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24 gennaio 2008</w:t>
        <w:tab/>
        <w:t xml:space="preserve">alle  ore 09.50 </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Jana Guggino</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Patrizia Potocnik</w:t>
      </w:r>
    </w:p>
    <w:p>
      <w:pPr>
        <w:pStyle w:val="Normal"/>
        <w:widowControl w:val="false"/>
        <w:tabs>
          <w:tab w:val="clear" w:pos="720"/>
          <w:tab w:val="left" w:pos="90" w:leader="none"/>
        </w:tabs>
        <w:spacing w:before="118" w:after="0"/>
        <w:rPr/>
      </w:pPr>
      <w:r>
        <w:rPr>
          <w:sz w:val="24"/>
        </w:rPr>
        <w:tab/>
      </w:r>
      <w:r>
        <w:rPr>
          <w:color w:val="000000"/>
          <w:sz w:val="24"/>
        </w:rPr>
        <w:t xml:space="preserve">per  la fonoregistrazione che inizia alle ore: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 as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 assente</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SPEZIA  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  del foro di:  LA SPEZIA  di    FIDUCIA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DI BUGNO CARLO               del foro di:  LUCCA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RAIMONDO ROMANO             del foro di:   GENOVA </w:t>
      </w:r>
      <w:r>
        <w:rPr>
          <w:sz w:val="24"/>
        </w:rPr>
        <w:t xml:space="preserve"> </w:t>
      </w:r>
      <w:r>
        <w:rPr>
          <w:color w:val="000000"/>
          <w:sz w:val="24"/>
        </w:rPr>
        <w:t>di</w:t>
      </w:r>
      <w:r>
        <w:rPr>
          <w:sz w:val="24"/>
        </w:rPr>
        <w:tab/>
        <w:t>FIDUCIA</w:t>
      </w:r>
      <w:r>
        <w:rPr>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Nunzi Paolo ex art. 102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GAZZOLO ALESSANDRO       del foro di:    GENOVA 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IUNCA PIERGIOVANNI           del foro di     GENOVA</w:t>
      </w:r>
    </w:p>
    <w:p>
      <w:pPr>
        <w:pStyle w:val="Normal"/>
        <w:widowControl w:val="false"/>
        <w:tabs>
          <w:tab w:val="clear" w:pos="720"/>
          <w:tab w:val="left" w:pos="226" w:leader="none"/>
        </w:tabs>
        <w:spacing w:before="69" w:after="0"/>
        <w:rPr>
          <w:sz w:val="24"/>
        </w:rPr>
      </w:pPr>
      <w:r>
        <w:rPr>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 sost. avv. Castagnola delega in atti</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presente</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SPEZIA  di FIDUCIA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DANIELE GIOVANNA</w:t>
        <w:tab/>
        <w:t>del foro di        LA SPEZIA assente</w:t>
        <w:tab/>
        <w:t xml:space="preserve">         </w:t>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 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 as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 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 as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Romanelli S. art.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Romanelli S. art.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t>sost. avv. Romanelli S. art. 97/4°</w:t>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Romanelli S. art.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color w:val="000000"/>
          <w:sz w:val="24"/>
        </w:rPr>
        <w:tab/>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s>
        <w:spacing w:before="69"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 sost. avv. Romanelli S. art. 97/4°</w:t>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t>as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color w:val="000000"/>
          <w:sz w:val="24"/>
        </w:rPr>
      </w:pPr>
      <w:r>
        <w:rPr>
          <w:color w:val="000000"/>
          <w:sz w:val="24"/>
        </w:rPr>
        <w:t>sost. avv. Romanelli S. art.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t>sost. avv. Romanelli S. art. 97/4°</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 assente</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 assente</w:t>
      </w:r>
    </w:p>
    <w:p>
      <w:pPr>
        <w:pStyle w:val="Normal"/>
        <w:widowControl w:val="false"/>
        <w:tabs>
          <w:tab w:val="clear" w:pos="720"/>
          <w:tab w:val="left" w:pos="226" w:leader="none"/>
        </w:tabs>
        <w:spacing w:before="69" w:after="0"/>
        <w:rPr>
          <w:color w:val="000000"/>
          <w:sz w:val="24"/>
        </w:rPr>
      </w:pPr>
      <w:r>
        <w:rPr>
          <w:color w:val="000000"/>
          <w:sz w:val="24"/>
        </w:rPr>
        <w:t xml:space="preserve">Sost. avv. Piccardo, delega in atti </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 xml:space="preserve">Avvocato Domenico Salvemini e Avvocato Claudina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pPr>
      <w:r>
        <w:rPr/>
        <w:t>(1) Precisare le generalità dell'imputato e le altre indicazioni personale che valgono ad identificarlo, nonchè la posizione giuridica.</w:t>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Sost. avv. Costa art. 10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 assente</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rPr>
            </w:pPr>
            <w:r>
              <w:rPr>
                <w:sz w:val="24"/>
              </w:rPr>
              <w:t>OLSSON HEDDA KATARINA</w:t>
            </w:r>
          </w:p>
          <w:p>
            <w:pPr>
              <w:pStyle w:val="Normal"/>
              <w:numPr>
                <w:ilvl w:val="0"/>
                <w:numId w:val="24"/>
              </w:numPr>
              <w:tabs>
                <w:tab w:val="clear" w:pos="720"/>
                <w:tab w:val="left" w:pos="497" w:leader="none"/>
              </w:tabs>
              <w:ind w:left="720" w:hanging="648"/>
              <w:rPr>
                <w:rFonts w:eastAsia="Arial Unicode MS"/>
                <w:sz w:val="24"/>
              </w:rPr>
            </w:pPr>
            <w:r>
              <w:rPr>
                <w:sz w:val="24"/>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 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Sost.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Sost.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Sost.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Sost.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Sost.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Sost.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Sost.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Sost.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Sost. avv. Costa art. 10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rPr>
            </w:pPr>
            <w:r>
              <w:rPr>
                <w:sz w:val="24"/>
              </w:rPr>
              <w:t>GATERMANN CHRISTIAN</w:t>
            </w:r>
          </w:p>
          <w:p>
            <w:pPr>
              <w:pStyle w:val="Normal"/>
              <w:numPr>
                <w:ilvl w:val="0"/>
                <w:numId w:val="23"/>
              </w:numPr>
              <w:tabs>
                <w:tab w:val="clear" w:pos="720"/>
                <w:tab w:val="left" w:pos="497" w:leader="none"/>
              </w:tabs>
              <w:ind w:left="720" w:hanging="648"/>
              <w:rPr>
                <w:rFonts w:eastAsia="Arial Unicode MS"/>
                <w:sz w:val="24"/>
              </w:rPr>
            </w:pPr>
            <w:r>
              <w:rPr>
                <w:sz w:val="24"/>
              </w:rPr>
              <w:t xml:space="preserve">KRESS HOLGER </w:t>
            </w:r>
          </w:p>
          <w:p>
            <w:pPr>
              <w:pStyle w:val="Normal"/>
              <w:numPr>
                <w:ilvl w:val="0"/>
                <w:numId w:val="23"/>
              </w:numPr>
              <w:tabs>
                <w:tab w:val="clear" w:pos="720"/>
                <w:tab w:val="left" w:pos="497" w:leader="none"/>
              </w:tabs>
              <w:ind w:left="720" w:hanging="648"/>
              <w:rPr>
                <w:rFonts w:eastAsia="Arial Unicode MS"/>
                <w:sz w:val="24"/>
              </w:rPr>
            </w:pPr>
            <w:r>
              <w:rPr>
                <w:sz w:val="24"/>
              </w:rPr>
              <w:t xml:space="preserve">VILLAMOR HERRERO DOLORES </w:t>
            </w:r>
          </w:p>
          <w:p>
            <w:pPr>
              <w:pStyle w:val="Normal"/>
              <w:numPr>
                <w:ilvl w:val="0"/>
                <w:numId w:val="23"/>
              </w:numPr>
              <w:tabs>
                <w:tab w:val="clear" w:pos="720"/>
                <w:tab w:val="left" w:pos="497" w:leader="none"/>
              </w:tabs>
              <w:ind w:left="720" w:hanging="648"/>
              <w:rPr>
                <w:rFonts w:eastAsia="Arial Unicode MS"/>
                <w:sz w:val="24"/>
              </w:rPr>
            </w:pPr>
            <w:r>
              <w:rPr>
                <w:sz w:val="24"/>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rPr>
              <w:t>Z</w:t>
            </w:r>
            <w:r>
              <w:rPr>
                <w:sz w:val="24"/>
                <w:lang w:val="en-GB"/>
              </w:rPr>
              <w:t>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Sost.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bCs/>
                <w:sz w:val="24"/>
              </w:rPr>
            </w:pPr>
            <w:r>
              <w:rPr>
                <w:rFonts w:cs="Times New Roman"/>
                <w:b/>
                <w:bCs/>
                <w:sz w:val="24"/>
              </w:rPr>
              <w:t xml:space="preserve"> </w:t>
            </w:r>
            <w:r>
              <w:rPr>
                <w:rFonts w:cs="Arial"/>
                <w:b/>
                <w:bCs/>
                <w:sz w:val="24"/>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Sost.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SACCO GIANLUCA sost. avv. Passeggi</w:t>
            </w:r>
          </w:p>
          <w:p>
            <w:pPr>
              <w:pStyle w:val="Normal"/>
              <w:rPr>
                <w:rFonts w:ascii="Times New Roman" w:hAnsi="Times New Roman"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Sost. avv. Tartarini art. 10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rPr>
            </w:pPr>
            <w:r>
              <w:rPr>
                <w:sz w:val="24"/>
              </w:rPr>
              <w:t>ALEINIKOVAS TOMAS</w:t>
            </w:r>
          </w:p>
          <w:p>
            <w:pPr>
              <w:pStyle w:val="Normal"/>
              <w:numPr>
                <w:ilvl w:val="0"/>
                <w:numId w:val="10"/>
              </w:numPr>
              <w:tabs>
                <w:tab w:val="clear" w:pos="720"/>
                <w:tab w:val="left" w:pos="497" w:leader="none"/>
              </w:tabs>
              <w:ind w:left="720" w:hanging="648"/>
              <w:rPr>
                <w:rFonts w:eastAsia="Arial Unicode MS"/>
                <w:sz w:val="24"/>
              </w:rPr>
            </w:pPr>
            <w:r>
              <w:rPr>
                <w:sz w:val="24"/>
              </w:rPr>
              <w:t>CHMIELEWSKI MICHAL</w:t>
            </w:r>
          </w:p>
          <w:p>
            <w:pPr>
              <w:pStyle w:val="Normal"/>
              <w:numPr>
                <w:ilvl w:val="0"/>
                <w:numId w:val="10"/>
              </w:numPr>
              <w:tabs>
                <w:tab w:val="clear" w:pos="720"/>
                <w:tab w:val="left" w:pos="497" w:leader="none"/>
              </w:tabs>
              <w:ind w:left="720" w:hanging="648"/>
              <w:rPr>
                <w:rFonts w:eastAsia="Arial Unicode MS"/>
                <w:sz w:val="24"/>
              </w:rPr>
            </w:pPr>
            <w:r>
              <w:rPr>
                <w:sz w:val="24"/>
              </w:rPr>
              <w:t xml:space="preserve">COELLE BENJAMIN </w:t>
            </w:r>
          </w:p>
          <w:p>
            <w:pPr>
              <w:pStyle w:val="Normal"/>
              <w:numPr>
                <w:ilvl w:val="0"/>
                <w:numId w:val="10"/>
              </w:numPr>
              <w:tabs>
                <w:tab w:val="clear" w:pos="720"/>
                <w:tab w:val="left" w:pos="497" w:leader="none"/>
              </w:tabs>
              <w:ind w:left="720" w:hanging="648"/>
              <w:rPr>
                <w:rFonts w:eastAsia="Arial Unicode MS"/>
                <w:sz w:val="24"/>
              </w:rPr>
            </w:pPr>
            <w:r>
              <w:rPr>
                <w:sz w:val="24"/>
              </w:rPr>
              <w:t xml:space="preserve">MIRRA CHRISTIAN </w:t>
            </w:r>
          </w:p>
          <w:p>
            <w:pPr>
              <w:pStyle w:val="Normal"/>
              <w:numPr>
                <w:ilvl w:val="0"/>
                <w:numId w:val="10"/>
              </w:numPr>
              <w:tabs>
                <w:tab w:val="clear" w:pos="720"/>
                <w:tab w:val="left" w:pos="497" w:leader="none"/>
              </w:tabs>
              <w:ind w:left="720" w:hanging="648"/>
              <w:rPr>
                <w:rFonts w:eastAsia="Arial Unicode MS"/>
                <w:sz w:val="24"/>
              </w:rPr>
            </w:pPr>
            <w:r>
              <w:rPr>
                <w:sz w:val="24"/>
              </w:rPr>
              <w:t>POLLOK RAFAEL</w:t>
            </w:r>
          </w:p>
          <w:p>
            <w:pPr>
              <w:pStyle w:val="Normal"/>
              <w:numPr>
                <w:ilvl w:val="0"/>
                <w:numId w:val="10"/>
              </w:numPr>
              <w:tabs>
                <w:tab w:val="clear" w:pos="720"/>
                <w:tab w:val="left" w:pos="497" w:leader="none"/>
              </w:tabs>
              <w:ind w:left="720" w:hanging="648"/>
              <w:rPr>
                <w:rFonts w:eastAsia="Arial Unicode MS"/>
                <w:sz w:val="24"/>
              </w:rPr>
            </w:pPr>
            <w:r>
              <w:rPr>
                <w:sz w:val="24"/>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ASSALLO ALESSIA</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Sost. avv. Giannanton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ICINI MANLIO assente</w:t>
            </w:r>
          </w:p>
          <w:p>
            <w:pPr>
              <w:pStyle w:val="Normal"/>
              <w:rPr>
                <w:rFonts w:ascii="Times New Roman" w:hAnsi="Times New Roman"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ITALE GIANLUCA assente</w:t>
            </w:r>
          </w:p>
          <w:p>
            <w:pPr>
              <w:pStyle w:val="Normal"/>
              <w:rPr>
                <w:rFonts w:ascii="Times New Roman" w:hAnsi="Times New Roman"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Tambuscio e l’avv. Bigliazzi sono presenti in aula alle ore 10.1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Corini deposita elenco in tre fogli dei testi ai quali rinuncia e nuovo calendario dei testi citati per le prossime udienz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20 e 21 febbraio il Collegio ribadisce che l’udienza non sarà tenu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rinuncia al teste Carfagna e al teste Aniceto. Il PM nulla oppone in merito al teste Carfagna e si riserva per il teste Aniceto. Le parti nulla oppongono in merito alla richiesta riguardante il teste Carfagna e si riservano la decisione alla prossima udi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ollegio riduce la lista in conformità in merito al teste Carfagna, oggi presente.</w:t>
      </w:r>
      <w:r>
        <w:br w:type="page"/>
      </w:r>
    </w:p>
    <w:p>
      <w:pPr>
        <w:pStyle w:val="Corpodeltesto3"/>
        <w:rPr/>
      </w:pPr>
      <w:r>
        <w:rPr/>
        <w:t xml:space="preserve">L’avv. Corini deposita citazioni con cartolina di riscontro per i testi Riccitelli, Conte Giuseppe, Aniceto Leone e senza riscontro per il teste Alveti Patrizio; deposita altresì cartolina attestante la compiuta giacenza della citazione testimoniale di Curto Calogero </w:t>
      </w:r>
      <w:r>
        <w:br w:type="page"/>
      </w:r>
    </w:p>
    <w:p>
      <w:pPr>
        <w:pStyle w:val="Corpodeltesto3"/>
        <w:rPr/>
      </w:pPr>
      <w:r>
        <w:rPr/>
      </w:r>
    </w:p>
    <w:p>
      <w:pPr>
        <w:pStyle w:val="Normal"/>
        <w:jc w:val="both"/>
        <w:rPr>
          <w:color w:val="000000"/>
          <w:sz w:val="24"/>
        </w:rPr>
      </w:pPr>
      <w:r>
        <w:rPr>
          <w:sz w:val="24"/>
        </w:rPr>
        <w:t>A questo punto viene introdotto il teste richiesto da avv. Corini</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TROTTA DIEGO</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Il/la teste risponde: “Mi chiamo Trotta Diego</w:t>
      </w:r>
      <w:r>
        <w:rPr>
          <w:b/>
          <w:sz w:val="24"/>
        </w:rPr>
        <w:t xml:space="preserve"> </w:t>
      </w:r>
    </w:p>
    <w:p>
      <w:pPr>
        <w:pStyle w:val="Normal"/>
        <w:jc w:val="both"/>
        <w:rPr>
          <w:b/>
          <w:b/>
          <w:sz w:val="24"/>
        </w:rPr>
      </w:pPr>
      <w:r>
        <w:rPr>
          <w:b/>
          <w:sz w:val="24"/>
        </w:rPr>
      </w:r>
    </w:p>
    <w:p>
      <w:pPr>
        <w:pStyle w:val="Normal"/>
        <w:jc w:val="both"/>
        <w:rPr>
          <w:sz w:val="24"/>
        </w:rPr>
      </w:pPr>
      <w:r>
        <w:rPr>
          <w:sz w:val="24"/>
        </w:rPr>
        <w:t>e sono nato/a a Napoli   il 25.9.68</w:t>
      </w:r>
    </w:p>
    <w:p>
      <w:pPr>
        <w:pStyle w:val="Normal"/>
        <w:jc w:val="both"/>
        <w:rPr>
          <w:sz w:val="24"/>
        </w:rPr>
      </w:pPr>
      <w:r>
        <w:rPr>
          <w:sz w:val="24"/>
        </w:rPr>
      </w:r>
    </w:p>
    <w:p>
      <w:pPr>
        <w:pStyle w:val="Normal"/>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no vice questore aggiunto della P.S. a Reggio Calabr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La zona rossa era stata suddivis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In un bar, rimasto aperto,vicino alla questura c’erano delle persone vestite di nero che andavano lì per acquistare merce. Diedi disposizione a questo ispettore di avvisare l’unità di cris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apevo della notizia di questi scontri. La telefonata con Caldarozzi durò pochi ista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vv. Tartarini adr: la notizia la sapevamo noi funzionari. Non ricordo il nome del bar.</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Teste congedato alle ore 10.18.</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A questo punto viene introdotto il teste richiesto da avv. Corini</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SPADA LUCIA</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Spada Lucia</w:t>
      </w:r>
    </w:p>
    <w:p>
      <w:pPr>
        <w:pStyle w:val="Normal"/>
        <w:jc w:val="both"/>
        <w:rPr>
          <w:b/>
          <w:b/>
          <w:sz w:val="24"/>
        </w:rPr>
      </w:pPr>
      <w:r>
        <w:rPr>
          <w:b/>
          <w:sz w:val="24"/>
        </w:rPr>
      </w:r>
    </w:p>
    <w:p>
      <w:pPr>
        <w:pStyle w:val="Normal"/>
        <w:jc w:val="both"/>
        <w:rPr>
          <w:sz w:val="24"/>
        </w:rPr>
      </w:pPr>
      <w:r>
        <w:rPr>
          <w:sz w:val="24"/>
        </w:rPr>
        <w:t>e sono nato/a a Torino   il 2.5.51</w:t>
      </w:r>
    </w:p>
    <w:p>
      <w:pPr>
        <w:pStyle w:val="Normal"/>
        <w:jc w:val="both"/>
        <w:rPr>
          <w:sz w:val="24"/>
        </w:rPr>
      </w:pPr>
      <w:r>
        <w:rPr>
          <w:sz w:val="24"/>
        </w:rPr>
      </w:r>
    </w:p>
    <w:p>
      <w:pPr>
        <w:pStyle w:val="Normal"/>
        <w:jc w:val="both"/>
        <w:rPr>
          <w:sz w:val="24"/>
        </w:rPr>
      </w:pPr>
      <w:r>
        <w:rPr>
          <w:sz w:val="24"/>
        </w:rPr>
        <w:t>Il Collegio revoca l’accompagnamento coatto della teste disposto in precedenza.</w:t>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bitavo in Via Battisti vicino alla scuol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C’erano ragazzi che avevano bastoni e pezzi di tubo perché all’epoca la scuola era circondata da impalcatu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evo la terrazza sopra la casa e ho visto dei ragazzini sopra la scuola che stavano svitando dei terminali di un’impalcatura. Ho urlato “it’s dangerous”.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Una ragazza frugava dentro ad un secchio dove c’erano strumenti tipo zappe per poter svitare i tubi. Non ricordo se fossero martelli ricordo il secchio. Forse ho telefonata alla poliz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on mi riconosco nella telefona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Mio genero è senegales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scrive il nome e l’indirizzo del genero su invito dell’avv. Corin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ollegio acquisisce tale scritto, che viene allegato al presente verbale.</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PM adr: mio genero ha visto passare delle auto della P.S. e ha visto volare delle latti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o riferì quando eravamo a tavola. Lo vide quando era andato a fare la “passeggiatin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elicottero era sulle nostre teste. Piazza Merani era occupata da veicoli della P.S. e dai C.C.</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 Tartarini adr: ricordo un ragazzino sollevato da militi. Aveva una maglietta rossa. Era rimasto accartocciato prima dell’arrivo dei mili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Teste congedata alle ore 10.48.</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A questo punto viene introdotto il teste richiesto da avv. Corini</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ALVETI PATRIZIO</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Alveti Patrizio</w:t>
      </w:r>
    </w:p>
    <w:p>
      <w:pPr>
        <w:pStyle w:val="Normal"/>
        <w:jc w:val="both"/>
        <w:rPr>
          <w:b/>
          <w:b/>
          <w:sz w:val="24"/>
        </w:rPr>
      </w:pPr>
      <w:r>
        <w:rPr>
          <w:b/>
          <w:sz w:val="24"/>
        </w:rPr>
      </w:r>
    </w:p>
    <w:p>
      <w:pPr>
        <w:pStyle w:val="Normal"/>
        <w:jc w:val="both"/>
        <w:rPr>
          <w:sz w:val="24"/>
        </w:rPr>
      </w:pPr>
      <w:r>
        <w:rPr>
          <w:sz w:val="24"/>
        </w:rPr>
        <w:t>e sono nato/a in prov. di Frosinone    il 18.1.68</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ono assistente capo c/o la squadra mobi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Ero al servizio di Di Bernardi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Sapevamo che Di Bernardini era stato preso a sassate. Non ricordo chi lo disse. Sapevamo che erano stati bloccati e attaccati. Non so dire il nome di una persona fisic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C’erano auto danneggiate. Non facevo parte di quel gruppo. Da lui non seppi nul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Sapevo di dover fare una perquisizione presso un edificio. Abbiamo seguito il fluss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Ero in macchina con altri tre colleghi Simi Fabrizio, Luigi Fazio e Conselvaggio. Non ero pratico di Genov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Sapevamo di dover andare in una scuola. Si capiva che non erano appartamen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Ci siamo divisi. Abbiamo seguito Di Bernardini. All’interno l’ho perso di vis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C’era un funzionario della squadra mobile di Genova. Non ricordo il nom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entrata era posteriore. Seguivamo il fluss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Dietro c’era il cancelletto. Qualcuno lo ha aperto c’era una porta a vetri. Siamo entra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Ci aspettavamo di trovare gente che ci attaccava ma abbiamo trovato stranieri che dicevano “journalist”, dei cavi, dei portatili. La gente non ha dato in escandesc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apevamo che era una perquisizione e che c’erano tute nere. Ci viene detto da personale di Genova che dovevamo entra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C’era gente che stava mangiando. Sulle sedie appoggiavano la pasta per poterla mangia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Ho saputo che era la Diaz.</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C’erano persone che erano affacciate e lanciavano la roba. Dalla mia scuola li ho visti quando siamo scesi. Erano affacciati lanciavano, inveiv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DiBernardini l’ho perso di vista. C’era Gava. Non so se lui aveva Via Prè o Via del Camp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Gli dissi che i tumulti stavano nell’altra scuol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nizialmente è rimasto come me.  Gli occupanti erano tranquil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on abbiamo dato luogo a una perquisi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Parlo dei secondo pi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Dalla Pascoli quando siamo usciti si vedeva il lancio di ogge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n quel momento non comandava nessu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 Romanelli S. adr: mi sono infilato per dire che forse avevamo spagliato. Vedevo persone che si agitavano e lanciavano oggetti anche se non sono in grado di dire cos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PM adr: è stato un lampo vedevo gente che urlava, tumulti. Ho questa immagi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Vedevo colleghi di fronte al portone di ingresso, persone che urlavano, vedevo formicolio di persone di sotto. Tiravano la roba. Ho visto delle persone che con telecamere riprendeva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Ho visto persone affacciate e cose scure che cadevano. Era mezzanotte. Ero a circa 60 metr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Grandi chiacchierate non ce ne sono state. Ricordo che una persona magra e alta mostrando un tesserino diceva “journalit”.  Non abbiamo identificato nessu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 secondo piano non c’è stato nessun tipo di violenza perché erano tranquilli. Si sono seduti a bordo muro. Non sono “manco” stati perquisiti. Per quanto ne so io non sono stati chiesti i docume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on è stata fatta nessuna perquisiz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 gente fumava e mangiava. Erano liber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Gava era il più alto in grado. Non ricordo se Gava aveva una radio in mano. Confermo quanto detto in precedenza nella mia dichiaraz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 parlamentare ha parlato con Faz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on è stato preso nessuno neanche per un braccio perché la situazione non lo richiede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Quando mi affaccio vedo CC con caschi blu scuro. Ero in abiti civili con la pettorina con la scritta polizia. Ho visto dei CC. Sicuro ho visto la poliz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Ho visto gente che spintonava i colleghi forse c’era anche qualche parlamenta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Teste congedato alle ore 11.46.</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A questo punto viene introdotto il teste richiesto da avv. Corini</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Riccitelli Mauro Ubaldo</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Riccitelli Mauro</w:t>
      </w:r>
    </w:p>
    <w:p>
      <w:pPr>
        <w:pStyle w:val="Normal"/>
        <w:jc w:val="both"/>
        <w:rPr>
          <w:b/>
          <w:b/>
          <w:sz w:val="24"/>
        </w:rPr>
      </w:pPr>
      <w:r>
        <w:rPr>
          <w:b/>
          <w:sz w:val="24"/>
        </w:rPr>
      </w:r>
    </w:p>
    <w:p>
      <w:pPr>
        <w:pStyle w:val="Normal"/>
        <w:jc w:val="both"/>
        <w:rPr>
          <w:sz w:val="24"/>
        </w:rPr>
      </w:pPr>
      <w:r>
        <w:rPr>
          <w:sz w:val="24"/>
        </w:rPr>
        <w:t>e sono nato/a a Roma   il 11.12.66</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elle vicinanze prima di partire non ho visto Di Bernardin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Caldarozzi ci disse che dovevamo fare un servizio fuori dalla zona ross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Ci arriva una segnalazione per un bar. Ci siamo recati presso in bar in Via Trento. Non ricordo il nom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e persone presenti erano tutte straniere. Non procediamo a controllo perché ci dissero di andare presso un altro locale. Abbiamo trovato una pattuglia di Ferri. Abbiamo iniziato a fare dei control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Dei colleghi non riferirono di un’aggressione. Non riferivano a me ma ho sentito perché i toni erano acces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Caldarozzi e Ferri dissero di andare e abbiamo abbandonato le cose senza fare nessun controll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Ci siamo diretti in questu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remmo dovuto procedere a una perquisizione di manifestanti presenti in una scuol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n una macchina c’erano Gratteri e Caldarozzi. Sono partite varie macchine. Eravamo tra gli ultim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Conoscevamo la zona rossa ma non eravamo pratici dell’esterno. Parcheggiammo davanti al bar dove avremmo dovuto fare il primo controllo. Nel piazzale c’erano già i mezzi con il colore di istitu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evo il casco. Cerco di raggiungere Gratteri. Sento un rumore forte e dico a Gratteri di mettersi il casco. C’era confus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Si sentiva rumore e grid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Gratteri era a fianco a me fino al momento in cui vedo una persona scavalcare il cancell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Vado verso la scu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difesa mostra filmato n. 234 parte 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Questo è un attimo prima. Presumo stiano arrivando. Mi sembra di riconoscermi. Mazzone era senza casco. Porto via Gratteri perché era senza casco. L’avv. Cori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scio Gratteri e mi dirigo verso la scuola in cerca di Caldarozzi. L’ho trovato lì fuori con il casco in mano. Mi disse di andare dentro a vedere come è la situazione. Salgo al primo piano e vedo dei ragazzi seduti. Non so se sono stato il primo ad entra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C’era un paramedico che dava le prime cure ai ragazz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Esco fuori e riferisco a Caldarozzi che non ci sono resistenze e pericolo ma ragazzi feri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Rientro e mi occupo dei feriti. Trovo un dottore con i feriti. Si qualifica. Chiesi quali feriti avessero bisogno di cure immediate perché stavano arrivando le ambulanz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C’erano dei funzionari all’ingresso della scuola. Davo le spalle alla porta. Vidi qualcuno transitare con un sacchetto in mano. Vidi Di Bernardini che era il funzionario di Roma che entrava nella scuola e aveva un sacchetto di lasciva. Non era vuoto e lo teneva per i manic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 difesa mostra filma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Era sull’azzurro celestino. La descrizione è compatibile. Era come se univa i due manici con una mano. Lo vedo all’interno. In quel frangente era sol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locale chiamato palestra aveva due porte e io ero lì in mezzo. Era all’interno perché altrimenti non avrei notato la fisionom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Ci siamo riportati in cortile. I funzionari vigilavano ed erano fuori nel corti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n questura mi trattengo nell’atrio con alcuni giornalisti per circa 30-40 minu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mio superiore gerarchico era Mazzoni. Ci vediamo nei locali della digos.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Mazzoni si rivolge a un funzionario con i capelli neri e l’accento bolognese. Era responsabile dell’ufficio, del piano in quel momen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niziamo l’attività di classificazione richiesta da Mazzoni. C’era già la presenza di altri collegh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Si è protratta fino a un certo punto. Ho svolto circa l’80% del lavor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Mazzoni si è interfacciato con il funzionar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nostra aspettativa era interrompere il servizio e ritornare in alberg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 Usai adr: sotto la questura rimango con dei colleghi. Ci riferiscono che avremmo dovuto effettuare una perquisizione in una scu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Scendiamo dall’auto e andiamo verso la Diaz. Abbiamo seguito il flusso. Troviamo i mezzi parcheggia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Sono entrato nella Diaz al primo piano. Non sono entrato nelle au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Ho visto Mazzoni e Ippolito. Quest’ultimo stava accompagnando fuori una ragazza spaventa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Quando arrivo alla digos c’era la voce che diceva che c’era la presenza di bottiglie trovate all’interno della scu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on ero a conoscenza dei nominativi trovati all’interno della digos.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bbiamo catalogato un buon 85-90% di “quello che stava sul corrido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Ho avuto contatti con Mazzone in tarda mattinata verso l’una. Mi avvisa che era stato chiamato in questu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Verso le 3-4 ci siamo incamminati in questu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on abbiamo assistito alla redazione dei verba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PM adr: ho dato una mano ai barellieri. Ho ritenuto fosse la cosa più importante da fare in quel momen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Per me era buio. La luce proveniva dalla palestra. Di Bernardini era distante da me circa 3-4 metri. </w:t>
      </w:r>
    </w:p>
    <w:p>
      <w:pPr>
        <w:pStyle w:val="Normal"/>
        <w:jc w:val="both"/>
        <w:rPr>
          <w:sz w:val="24"/>
        </w:rPr>
      </w:pPr>
      <w:r>
        <w:rPr>
          <w:sz w:val="24"/>
        </w:rPr>
        <w:t>Il PM mostra foto n. 14.</w:t>
      </w:r>
    </w:p>
    <w:p>
      <w:pPr>
        <w:pStyle w:val="Normal"/>
        <w:jc w:val="both"/>
        <w:rPr>
          <w:sz w:val="24"/>
        </w:rPr>
      </w:pPr>
      <w:r>
        <w:rPr>
          <w:sz w:val="24"/>
        </w:rPr>
        <w:t xml:space="preserve">Non ricordo un antipanico. </w:t>
      </w:r>
    </w:p>
    <w:p>
      <w:pPr>
        <w:pStyle w:val="Normal"/>
        <w:jc w:val="both"/>
        <w:rPr>
          <w:sz w:val="24"/>
        </w:rPr>
      </w:pPr>
      <w:r>
        <w:rPr>
          <w:sz w:val="24"/>
        </w:rPr>
        <w:t>Il sacchetto sembrava pieno dal modo in cui lo teneva. Non ho visto il suo contenuto.</w:t>
      </w:r>
    </w:p>
    <w:p>
      <w:pPr>
        <w:pStyle w:val="Normal"/>
        <w:jc w:val="both"/>
        <w:rPr>
          <w:sz w:val="24"/>
        </w:rPr>
      </w:pPr>
      <w:r>
        <w:rPr>
          <w:sz w:val="24"/>
        </w:rPr>
        <w:t>Avevo qualcosa a protezione del volto.</w:t>
      </w:r>
    </w:p>
    <w:p>
      <w:pPr>
        <w:pStyle w:val="Normal"/>
        <w:jc w:val="both"/>
        <w:rPr>
          <w:sz w:val="24"/>
        </w:rPr>
      </w:pPr>
      <w:r>
        <w:rPr>
          <w:sz w:val="24"/>
        </w:rPr>
        <w:t>Il PM mostra filmato n. 240703 del contatore.</w:t>
      </w:r>
    </w:p>
    <w:p>
      <w:pPr>
        <w:pStyle w:val="Normal"/>
        <w:jc w:val="both"/>
        <w:rPr>
          <w:sz w:val="24"/>
        </w:rPr>
      </w:pPr>
      <w:r>
        <w:rPr>
          <w:sz w:val="24"/>
        </w:rPr>
        <w:t>Sono sulla mano della spalla di Gratteri.</w:t>
      </w:r>
    </w:p>
    <w:p>
      <w:pPr>
        <w:pStyle w:val="Normal"/>
        <w:jc w:val="both"/>
        <w:rPr>
          <w:sz w:val="24"/>
        </w:rPr>
      </w:pPr>
      <w:r>
        <w:rPr>
          <w:sz w:val="24"/>
        </w:rPr>
        <w:t>Il PM mostra filmato n.199 contatore 02556.</w:t>
      </w:r>
    </w:p>
    <w:p>
      <w:pPr>
        <w:pStyle w:val="Normal"/>
        <w:jc w:val="both"/>
        <w:rPr>
          <w:sz w:val="24"/>
        </w:rPr>
      </w:pPr>
      <w:r>
        <w:rPr>
          <w:sz w:val="24"/>
        </w:rPr>
        <w:t>Mi riconosco. Ho la bandana davanti al viso.</w:t>
      </w:r>
    </w:p>
    <w:p>
      <w:pPr>
        <w:pStyle w:val="Normal"/>
        <w:jc w:val="both"/>
        <w:rPr>
          <w:sz w:val="24"/>
        </w:rPr>
      </w:pPr>
      <w:r>
        <w:rPr>
          <w:sz w:val="24"/>
        </w:rPr>
        <w:t>Il Cancelliere Jana Guggino viene sostituito dal Cancelliere Giovanni Battista Parodi alle ore 13.2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domanda av. Tartarini: quando è uscito il telo io avevo terminato la mia assistenza ai feriti.</w:t>
      </w:r>
    </w:p>
    <w:p>
      <w:pPr>
        <w:pStyle w:val="Normal"/>
        <w:jc w:val="both"/>
        <w:rPr>
          <w:sz w:val="24"/>
        </w:rPr>
      </w:pPr>
      <w:r>
        <w:rPr>
          <w:sz w:val="24"/>
        </w:rPr>
        <w:t>Al teste viene rammostrato il  reperto 199 minuto 23.42.03</w:t>
      </w:r>
    </w:p>
    <w:p>
      <w:pPr>
        <w:pStyle w:val="Normal"/>
        <w:jc w:val="both"/>
        <w:rPr>
          <w:sz w:val="24"/>
        </w:rPr>
      </w:pPr>
      <w:r>
        <w:rPr>
          <w:sz w:val="24"/>
        </w:rPr>
        <w:t xml:space="preserve">Il teste dichiara: non mi riconosco in queste immagini. </w:t>
      </w:r>
    </w:p>
    <w:p>
      <w:pPr>
        <w:pStyle w:val="Normal"/>
        <w:jc w:val="both"/>
        <w:rPr>
          <w:sz w:val="24"/>
        </w:rPr>
      </w:pPr>
      <w:r>
        <w:rPr>
          <w:sz w:val="24"/>
        </w:rPr>
        <w:t>A domanda avv. Tartarini: so che Di Bernardini era allo SCO prima di venire alla mobile di Roma.</w:t>
      </w:r>
    </w:p>
    <w:p>
      <w:pPr>
        <w:pStyle w:val="Normal"/>
        <w:jc w:val="both"/>
        <w:rPr>
          <w:sz w:val="24"/>
        </w:rPr>
      </w:pPr>
      <w:r>
        <w:rPr>
          <w:sz w:val="24"/>
        </w:rPr>
        <w:t>A domanda avv. Iunca: vidi Di Bernardini all’interno della palestra; mi girai, lo vidi, mi sembrava perplesso, se avesse avuto qualcosa da chiedermi me lo avrebbe chiesto.</w:t>
      </w:r>
    </w:p>
    <w:p>
      <w:pPr>
        <w:pStyle w:val="Normal"/>
        <w:jc w:val="both"/>
        <w:rPr>
          <w:sz w:val="24"/>
        </w:rPr>
      </w:pPr>
      <w:r>
        <w:rPr>
          <w:sz w:val="24"/>
        </w:rPr>
        <w:t xml:space="preserve">A domanda PM dott. Zucca: non mi ricordo che vi fossero persone nelle immediate vicinanze del dott. Di Bernardini; a contatto con lui non vi era nessuno. </w:t>
      </w:r>
    </w:p>
    <w:p>
      <w:pPr>
        <w:pStyle w:val="Normal"/>
        <w:jc w:val="both"/>
        <w:rPr>
          <w:sz w:val="24"/>
        </w:rPr>
      </w:pPr>
      <w:r>
        <w:rPr>
          <w:sz w:val="24"/>
        </w:rPr>
        <w:t>Nessun’altra domanda.</w:t>
      </w:r>
    </w:p>
    <w:p>
      <w:pPr>
        <w:pStyle w:val="Normal"/>
        <w:jc w:val="both"/>
        <w:rPr>
          <w:sz w:val="24"/>
        </w:rPr>
      </w:pPr>
      <w:r>
        <w:rPr>
          <w:sz w:val="24"/>
        </w:rPr>
      </w:r>
      <w:r>
        <w:br w:type="page"/>
      </w:r>
    </w:p>
    <w:p>
      <w:pPr>
        <w:pStyle w:val="Normal"/>
        <w:jc w:val="both"/>
        <w:rPr>
          <w:sz w:val="24"/>
        </w:rPr>
      </w:pPr>
      <w:r>
        <w:rPr>
          <w:sz w:val="24"/>
        </w:rPr>
      </w:r>
    </w:p>
    <w:p>
      <w:pPr>
        <w:pStyle w:val="Normal"/>
        <w:jc w:val="both"/>
        <w:rPr>
          <w:color w:val="000000"/>
          <w:sz w:val="24"/>
        </w:rPr>
      </w:pPr>
      <w:r>
        <w:rPr>
          <w:sz w:val="24"/>
        </w:rPr>
        <w:t>A questo punto viene introdotto il teste richiesto da avv. Corini</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CONTE GIUSEPPE</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CONTE GIUSEPPE</w:t>
      </w:r>
    </w:p>
    <w:p>
      <w:pPr>
        <w:pStyle w:val="Normal"/>
        <w:jc w:val="both"/>
        <w:rPr>
          <w:b/>
          <w:b/>
          <w:sz w:val="24"/>
        </w:rPr>
      </w:pPr>
      <w:r>
        <w:rPr>
          <w:b/>
          <w:sz w:val="24"/>
        </w:rPr>
      </w:r>
    </w:p>
    <w:p>
      <w:pPr>
        <w:pStyle w:val="Normal"/>
        <w:jc w:val="both"/>
        <w:rPr>
          <w:sz w:val="24"/>
        </w:rPr>
      </w:pPr>
      <w:r>
        <w:rPr>
          <w:sz w:val="24"/>
        </w:rPr>
        <w:t>e sono nato a    il Palermo il 13/10/1962</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ero distaccato a Genova per i fatti del G8, ero e sono in servizio presso il Servizio centrale operativo di Roma. Il 21 luglio 2001 partecipai con tutto il personale dello Sco fuori dalla zona rossa ad alcuni pattuglioni; i funzionari erano Gratteri e Calderozzi; vi erano altri funzionari, conoscevo Ferri e Di Bernardini. Ci recammo con il pattugliano, in macchina ero con Calderozzi, Riccitelli e Mazzoni, vi era un’altra vettura in borghese, con uno scout che ci guidava e un fuoristrada con i coloro di istituto. Caldarozzi ricevette una telefonata o un bigliettino a seguito del quale andammo in un bar a fare un controllo, mi pare si chiamasse “le piramidi”. Al bar iniziammo il controllo degli avventori, provavamo ad identificare un po’ di gente, di manifestanti. Il gestore del locale, uno straniero, venne da me e mi disse che le persone che cercavamo erano in altro bar di via Trento e che era inutile procedere lì. Andai da Calderozzi a riferirlo, lui credo abbia telefonato a Ferri e lo abbia inviato all’altro bar, anche noi ci portammo nell’altro bar; mentre scendevamo dalla vettura per aiutare Ferri, giunsero due vetture civili, in una c’era Di Bernardini che gridando ci disse di mollare tutto e di andare via, così facemmo. Credo fossero dopo le 21; Di Bernardini non ci disse il motivo per cui dovevamo andare via. Rientrammo velocemente in questura. Alcuni colleghi inveivano contro una collega donna scout che li aveva fatti transitare in una via dove avevano ricevuto una sassaiola. In Questura poi ci dissero che dovevamo andare a fare una perquisizione, ci mettemmo in macchina, vi erano tantissimi mezzi, nella penultima macchina vi erano Gratteri e Calderozzi con Songini nell’ultima con me alla guida vi erano Mazzoni e Riccitelli. Arrivammo in coda a tutte le vetture, dovemmo lasciare la macchina lontano. I due funzionari erano con noi, poi io ritardai per parcheggiare la vettura. Io seguii a distanza i funzionari, raggiunsi una strada in discesa che porta ad una piazzetta. Vi erano parecchi mezzi sul piazzale. Sentimmo baccano provenire dalle impalcature esterne della scuola, cercammo di capire cosa fosse; poi sentimmo un boato. Calderozzi e Gratteri erano con noi fino a quel momento, presumo che tutto lo Sco fosse lì. La Barbera era al mio fianco con il casco calzato, sul marciapiede di fronte sul lato destro della piazza. Mi disse “collega, anche tu qua”, non mi disse nulla dell’operazione in corso. Fino a quel momento nessuno di noi entrò nella scuola, poi decidemmo di andare in machina a prendere i caschi, anche i dirigenti erano senza caschi, credo di aver portato il casco a Caldarozz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l teste viene rammostrato il filmato 234 parte I da 00.24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in basso sulla destra si vede transitare Gratteri; il contesto è quello che ho descritto. Mi riconosco, sono ancora senza casco. Nel momento contatore 00.25.19 è quando siamo arrivati sul posto con Caldarozzi, ero ancora senza casco, con la pettorina polizia, con il manganello in mano e dei guanti di lattic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Corini: poi sono andato a prendere i caschi, li trovai nel cortile della scuola che parlavano, Gratteri, Caldarozzi e altri funzionari. Non vidi dare il casco a Gratteri, probabilmente glielo avrà dato Songini.  Io andai dentro e riferii cosa trovai a Caldarozzi, poi mi venne detto di tornare nella scuola, aiutai la viabilità per portare fuori i feriti nelle barelle. Presumo di essere entrato nella Diaz prima di Caldarozzi. All’interno della scuola la situazione era già stabile, vi erano colleghi che raccoglievano zaini e altri reperti e li mettevano su di un telo nero. Vi erano già dei paramedici all’interno, con tute arancioni. Gratteri e Caldarozzi erano all’esterno della scuola, poi uscimmo anche noi, gli animi si erano riscaldati, cercammo di andare via il più presto possibile. In realtà ci trovammo tra noi anche due giornalisti, Ruotolo e una donna, credo la Fusani di Repubblica. Andammo via, in macchina con me Caldarozzi, Mazzoni e Riccitelli salì la Fusani, Ruotolo salì con Gratteri. I funzionari andarono in questura. Poi durante la notte credi di aver accompagnato il dott. Grassi dello Sco in un ospedale. Rientrato in questura venni invitato da dare una mano ai colleghi della Digos. Aiutai a catalogare i materiali trovati alla Diaz, c’erano  Mazzoni, Riccitelli, Callini Adriano, Santo Ippolito e altro funzionario non so se della Digos, giovane, forse aggregato, non so se era lui il coordinatore, ma Mazzoni si relazionava con lui. Le operazioni di catalogazione erano coordinate dal funzionario di cui non ricordo il nome, con cui si rapportava Mazzoni. Mazzoni ci disse di fare un inventario dei reperti. Ricordo delle magliette nere, alcuni zaini, una fotocamera. La catalogazione avvenne con carta e penna; Mazzoni credo avesse un computer. Io e Riccitelli ci relazionavamo con Mazzoni. Lavorammo fino alle prime ore del mattino, poi Mazzoni si stufò e andammo via in albergo a piedi, lasciando il lavoro incompiu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Usai: arrivai a via Trento, parcheggiai la macchina e raggiunsi in una piazzetta sul lato destro del marciapiede i colleghi dello SCO. Non avevo ancora il casco, come non lo aveva Mazzoni. Vidi già i mezzi con i colori di istituto parcheggiati, sentii dei rumori provenire dalla scuola, un boato, cercavamo di capire cosa succedesse, poi tornammo sul marciapiede, decidemmo di prendere i caschi, con Mazzoni tornammo alla macchina. Quando arrivammo alla piazzetta credo che l’irruzione fosse già avvenuta, vi era gente che correva sulle impalcature. Dopo aver preso i caschi trovammo i funzionari davanti al cortile. Io sono entrato nella Diaz, solo al piano terra e riferii al dirigente cosa avevo visto, la situazione era già stabile, anche Mazzoni prese qualcosa e lo mise sul telo nero. Usciti dalla Diaz tornammo in questura e andammo negli uffici della squadra mobile della questura, poi venimmo mandati in aiuto alla Digos. Non so dire l’orario; so che andammo via in prima mattinata. Il materiale era già negli uffici della Diaz. Mazzoni operava sul PC dell’ufficio della Digos. Non ho più avuto contatti con i funzionari fino al giorno dopo. Non so cosa facesse Mazzoni. Non so quali reparto siano intervenuti alla Diaz. L’inventario non lo ultimammo, ricordo Mazzoni scocciato che ci disse di mollare tutto, lo riferì al funzionario di cui ho parlato e andammo via. Andammo a piedi dalla questura all’albergo, poi con Riccitelli ed altri tornai nel primo pomeriggio alla Mobile. Mazzoni non era più con noi. In questura andai negli uffici della Mobile, non ricordo se vi era Mazzoni, presumo di sì.</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dott. Zucca: entrato alla Diaz riferii cosa vidi a Caldarozzi, presumo quindi di essere entrato prima di lui. Quando vidi i colleghi poggiare le cose sul telo era la prima volta che sono entrato. Le persone che fuggivano sulle impalcature le vidi mentre ero insieme a Gratteri, ero ancora senza casco, come si vede nel filmato. Decidemmo di prendere i caschi dopo aver visto questi f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filmato reperto dal minuto  23.42.16</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io vidi qualcosa di nero, non so dire se era il tel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la scena in cui il telo viene steso non l’ho vista, non ho visto stendere alcun telo nero; ho visto un telo nero su cui venivano posti ogge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Tartarini: lo SCO doveva occuparsi della zona rossa; Caldarozzi ci riferì che dovevamo fare dei pattuglioni in città. Non rientra tra i compiti dello Sco tale attività. Di Bernardini è stato allo Sco dal 1993-1995 circa. Una volta ultimato il controllo al bar stavamo per dare una mano al dottor Ferri nell’altro bar; mentre stavamo per entrarci arrivò Di Bernardini che ci disse di risalire in macchina e andare via perché eravamo stati aggrediti. Rallentarono, ma non scesero dalla vettura, ci urlano di andare via e noi andammo via. Era stato Caldarozzi a dirci di andare nel primo bar, ricordo un bigliettino di carta al riguard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residente: sono entrato nella scuola e ho riferito la situazione a Caldarozzi, di mia iniziativa; Caldarozzi entrò nella scuola dopo di ciò; sul telo nero vi erano zaini, sciarpe, giubbotti. Non ho mai osservato i materiali, ricordo poi bastoni e mazze negli uffici della Diaz.</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il telo nero era posto al piano terreno della scuola al lato sinistro. Dalla porta non si poteva vedere. Era lungo anche 3 o 4 metri; ricordo che poi all’uscita del telo i manifestanti cominciarono a gridare che vi era un mor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Il Tribunale dispone l’accompagnamento coattivo del teste Curto Calogero, avendo l’avv. Corini in oggi  prodotto prova della sua citazione testimoniale per precedente udienza (con esito di compiuta giacenza), a mezzo dei CC competenti per territorio, per l’udienza del 7 febbraio 2008 ore 9.30 e rinvia all’udienza del </w:t>
      </w:r>
      <w:r>
        <w:rPr>
          <w:b/>
          <w:bCs/>
          <w:color w:val="000000"/>
          <w:sz w:val="24"/>
        </w:rPr>
        <w:t>30 gennaio 2008 ore 9.30</w:t>
      </w:r>
      <w:r>
        <w:rPr>
          <w:color w:val="000000"/>
          <w:sz w:val="24"/>
        </w:rPr>
        <w:t xml:space="preserve"> per la prosecuzione dell’attività istruttoria, nella quale le parti si pronunceranno in ordine alle rinunzie ai testi oggi depositate dall’avv. Cori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ind w:right="144" w:hanging="0"/>
        <w:jc w:val="both"/>
        <w:rPr>
          <w:sz w:val="24"/>
        </w:rPr>
      </w:pPr>
      <w:r>
        <w:rPr>
          <w:sz w:val="24"/>
        </w:rPr>
        <w:t>Il presente verbale viene chiuso alle ore 14.30    dando atto che la riproduzione fonografica e/o audiovisiva è terminata alle ore 14.25  e che i supporti concernenti le riproduzioni sono racchiusi in un involucro portante la indicazione del processo, le generalità degli imputati e la data dell’udienza (art. 49 D.lvo 271/8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ind w:right="144" w:hanging="0"/>
        <w:jc w:val="both"/>
        <w:rPr>
          <w:color w:val="000000"/>
          <w:sz w:val="24"/>
        </w:rPr>
      </w:pPr>
      <w:r>
        <w:rPr>
          <w:color w:val="000000"/>
          <w:sz w:val="24"/>
        </w:rPr>
      </w:r>
    </w:p>
    <w:p>
      <w:pPr>
        <w:pStyle w:val="Normal"/>
        <w:rPr>
          <w:color w:val="000000"/>
          <w:sz w:val="24"/>
        </w:rPr>
      </w:pPr>
      <w:r>
        <w:rPr>
          <w:color w:val="000000"/>
          <w:sz w:val="24"/>
        </w:rPr>
      </w:r>
    </w:p>
    <w:p>
      <w:pPr>
        <w:pStyle w:val="Heading4"/>
        <w:rPr/>
      </w:pPr>
      <w:r>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iovanni B. Parodi</w:t>
        <w:tab/>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6:36:00Z</dcterms:created>
  <dc:creator>Tribunale di Genova</dc:creator>
  <dc:description/>
  <dc:language>en-US</dc:language>
  <cp:lastModifiedBy>gparodi</cp:lastModifiedBy>
  <cp:lastPrinted>2008-01-24T15:36:00Z</cp:lastPrinted>
  <dcterms:modified xsi:type="dcterms:W3CDTF">2008-01-24T14:41:00Z</dcterms:modified>
  <cp:revision>138</cp:revision>
  <dc:subject/>
  <dc:title>N</dc:title>
</cp:coreProperties>
</file>